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2401374858"/>
      <w:bookmarkStart w:id="1" w:name="__Fieldmark__3_2401374858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2401374858"/>
      <w:bookmarkStart w:id="3" w:name="__Fieldmark__4_2401374858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2401374858"/>
      <w:bookmarkStart w:id="5" w:name="__Fieldmark__5_2401374858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2401374858"/>
      <w:bookmarkStart w:id="7" w:name="__Fieldmark__6_2401374858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2401374858"/>
      <w:bookmarkStart w:id="9" w:name="__Fieldmark__7_2401374858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2401374858"/>
      <w:bookmarkStart w:id="11" w:name="__Fieldmark__8_2401374858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2401374858"/>
      <w:bookmarkStart w:id="13" w:name="__Fieldmark__9_2401374858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2401374858"/>
      <w:bookmarkStart w:id="15" w:name="__Fieldmark__10_2401374858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2401374858"/>
      <w:bookmarkStart w:id="17" w:name="__Fieldmark__11_2401374858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